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Результаты комплексной оценки эффективности реализации муниципальных программ за 2014 год</w:t>
      </w:r>
    </w:p>
    <w:p>
      <w:pPr>
        <w:pStyle w:val="Normal"/>
        <w:rPr>
          <w:sz w:val="28"/>
          <w:szCs w:val="28"/>
        </w:rPr>
      </w:pPr>
      <w:r>
        <w:rPr>
          <w:sz w:val="28"/>
          <w:szCs w:val="28"/>
        </w:rPr>
      </w:r>
    </w:p>
    <w:tbl>
      <w:tblPr>
        <w:tblW w:w="15658" w:type="dxa"/>
        <w:jc w:val="left"/>
        <w:tblInd w:w="355" w:type="dxa"/>
        <w:tblLayout w:type="fixed"/>
        <w:tblCellMar>
          <w:top w:w="0" w:type="dxa"/>
          <w:left w:w="108" w:type="dxa"/>
          <w:bottom w:w="0" w:type="dxa"/>
          <w:right w:w="108" w:type="dxa"/>
        </w:tblCellMar>
      </w:tblPr>
      <w:tblGrid>
        <w:gridCol w:w="4680"/>
        <w:gridCol w:w="1056"/>
        <w:gridCol w:w="6144"/>
        <w:gridCol w:w="3778"/>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Наименование программ и мероприятий</w:t>
            </w:r>
          </w:p>
          <w:p>
            <w:pPr>
              <w:pStyle w:val="Normal"/>
              <w:jc w:val="center"/>
              <w:rPr>
                <w:sz w:val="22"/>
                <w:szCs w:val="22"/>
              </w:rPr>
            </w:pPr>
            <w:r>
              <w:rPr>
                <w:sz w:val="22"/>
                <w:szCs w:val="22"/>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Результаты оценки выполнения за 2014 год показателей реализации программ</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Комплексная  характеристика программ</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качественная характеристика</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1. Улучшение жилищных условий работников муниципальных организаций города Благовещенска на 2013 - 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 – 3 000,0 тыс.руб., факт – 2996,9 тыс.руб.  За 2014 год произведена единовременная выплата 5 человекам. 12 человек получили ежемесячные выплаты на компенсацию части стоимости приобретенного (приобретаемого), построенного жилья.</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мероприятий программы с целью решения жилищной проблемы работников муниципальных организаций города Благовещенска, признанных в установленном действующим законодательством порядке нуждающимися в улучшении жилищных условий.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 Обеспечение жильем молодых семей на 2011-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лан – 30 112,5 тыс.руб., факт – 27 961,1 тыс.руб.  За 2014 год предоставлены социальные выплаты молодым семьям по 10 свидетельствам (из них 4 свидетельства, выданные в 2013 году) на приобретение жилья или строительство индивидуального жилого дома.  Выдано 1 свидетельство со сроком оплаты – август 2015 года. 1 молодая семья получила дополнительную выплату при рождении ребенка из средств городского бюджета. Результат оценки выполнения программы не достиг стопроцентного показателя, так как срок  действия свидетельства составляет 9 месяцев с даты выдачи, указанной в свидетельстве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Необходимо продолжение реализации мероприятий программы с целью решения жилищной проблемы молодых семей, проживающих на территории муниципального образования города Благовещенска, признанных в установленном действующим законодательством порядке нуждающимися в улучшении жилищных условий.</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3. Развитие пассажирского транспорта в городе Благовещенске на 2011 - 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36 837,8 тыс.руб., факт – 36 680,0 тыс.руб. За 2014 год произведена оплата по кредитному договору за автобусы, приобретенные в 2012 году в количестве 32 ед. (10 ед. DAEWOO BS106, 6 ед.  DAEWOO BH120, 16 ед. Isuzu Богдан)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Необходимо продолжение реализации мероприятий программы с целью обеспеченности населения города услугами пассажирского транспорт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4. Профилактика нарушений общественного порядка в городе Благовещенске на 2012-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1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 – 16 150,0 тыс.руб., факт – 9 068,7 тыс.руб.(финансирование составило 9078,71 тыс.руб.)</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Необходимо продолжение реализации мероприятий программы с целью обеспечения безопасности жителей на территории города за счет снижения уровня совершения правонарушений и преступлений</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работы автоматизированного программного комплекса "Безопасный город" (приобретение оборудования, монтаж, передача данных видеоинформации по радиоканалу с каме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лачено техническое обслуживание 60 видеокамер и передача данных по каналам связи 60 видеокамер.</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поездок несовершеннолетних, состоящих на учете в ГУ МОМВД России «Благовещенский», ОИН ФКУ «УИИ УФСИН России по Амурской области», в учреждения закрытого типа (обеспечение транспортом, питание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2 экскурсии в ЦВСНП г. Свободного  и 1 экскурсия в спецшколу закрытого типа п. Юхта. Средства, предусмотренные программой израсходованы на приобретение сухих пайков для 21 подростк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 Развитие физической культуры и спорта в городе Благовещенске на 2012-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6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лан – 31 586,13 тыс.руб., факт – 29 259,93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мероприятий программы с целью создания условий для занятий физической культурой и спортом и укрепления здоровья населения города путем развития массовой физкультурно-оздоровительной и спортивной работы.</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5.1 Развитие массовой физкультурно-оздоровительной и спортивной работы с население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1</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и участие в Спартакиада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анда города Благовещенска приняла участие в 3 городских спартакиадах и 1 спартакиаде городов Амурской области.</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дские спортивно-массовые мероприятия "Дни здоровья" (4 мероприят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следующие спортивные мероприятия: в феврале – «Лыжня-2014», в мае – «Азимут-2014»,  в августе - «Оранжевый мяч – 2014», в сентябре – «Кросс-2014».</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спортивных праздников и мероприятий: "День физкультурника", "Итоги года", "День спорта", "Фестиваль спорта", праздники, посвященные знаменательным дата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августе проведен «День Физкультурник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изготовление наградной и сувенирной продукции для проведения городских соревнований, спартакиад, спортивных праздников (кубки, медали, грамоты, дипломы, благодарственные письма, вставки в медали и кубки, вымпелы, флажки, значки, пригласительные, ценные призы, подарки, эмблемы, деревянные рамки, сувенирные набо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а наградная продукция для подведения итогов спортивных мероприятий согласно календаря физкультурно-массовых и спортивных мероприятий на 2014 год - 1200 медалей, 600 кубков, 10000 грамот; изготовлены 150 сувенирных флажк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5.2.</w:t>
            </w:r>
            <w:r>
              <w:rPr>
                <w:i/>
                <w:sz w:val="22"/>
                <w:szCs w:val="22"/>
              </w:rPr>
              <w:t xml:space="preserve"> </w:t>
            </w:r>
            <w:r>
              <w:rPr>
                <w:b/>
                <w:bCs/>
                <w:i/>
                <w:sz w:val="22"/>
                <w:szCs w:val="22"/>
              </w:rPr>
              <w:t>Развитие детско-юношеского спорта и подготовка спортивного резер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8</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иобретение спортинвентаря, спортоборудования, искусственных футбольных покрытий для ДЮСШ, ДЮСШОР, спортивных клубов, перевозка грузов, работы по демонтажу/монтажу искусственного футбольного покрыт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изведена доставка искусственного футбольного покрытия для ДЮСШ № 3 (стадион «Спартак»); демонтаж старого и монтаж нового покрыт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иобретение льдоуборочной машин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а льдоуборочная машин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убсидии ДЮСШ, ДЮСШО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8</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ыполнен ремонт стадиона МОАУ ДОД ДЮСШ №3 для проведения финала областной Спартакиады.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5.3 Развитие и поддержка спорта высших достижений среди взрослых спортсменов и дет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казание финансовой поддержки футбольным клубам (приобретение спортивной экипировки, питание судей, УТС, командировочные расходы, приобретение транспортных средст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финансировано приобретение спортивной формы и проведение учебно-тренировочных сборов (субсидия) ФК «Благовещенс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ощрение спортсменов и тренеров за высокие спортивные результ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 постановлению главы администрации города Благовещенска произведена выплата ежемесячной стипендии 28 спортсменам за высокие спортивные результаты и  выплата разовых премий за победу на мировых и российских соревнованиях.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спортсменов в учебно-тренировочных сборах (мероприятиях) и соревнования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лачены учебно-тренировочные сборы по различным видам спорта: хоккей с мячом, хоккей с шайбой, лыжным гонкам, пулевой стрельбе, баскетболу, шахматам, плаванию, гандболу, футболу.</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5.4 Содержание и развитие материально-технической баз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и развитие материально-технической базы МУ СОК «Ю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лачено  выполнение работ по благоустройству спортивных площадок на МУ СОК «Юность» - волейбольная, баскетбольная, мини-футбольное поле и для игры в большой теннис</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спортинвентаря, спортоборудования, тренажер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ы 25 тренажер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5.5 Благоустройство городских спортивных площад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ы и установлены уличные спортивные тренажеры</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5.6 .Организация, проведение физкультурно-массовых, праздничных мероприятий и мероприятий, направленных на популяризацию спорта, спортивных соревнований, учебно-тренировочных мероприятий, сборов (аренда залов и спортивных сооружений, аренда выставочных залов; услуги по организации и проведению выставок, конкурсов, услуги по организации и проведению соревнований по различным видам спорта, учебно-тренировочных мероприятий-занятий, тренировок, сборов, физкультурно-массовых и праздничных мероприятий; выплата судейских; УТС по видам спорта; автоуслуги; услуги автомобильной скорой помощи; организация питания; приобретение парадной и спортивной формы; полиграфические услуги, печать/изготовление номеров, баннеров, афиш, календарей, грамот, благодарственных писем, пригласительных; приобретение/изготовление вставок в медали и кубки, эмблем, наградной атрибутики и сувенирной продукции; рекламные расходы, изготовление аудио/видео роликов, TV передач и т.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плачены услуги по организации и проведению 187 спортивных мероприятий согласно календаря на 2014 год, выплачены УТС и оплачена работа судейских бригад по различным видам спорта. Оплачены автоуслуги (проезд на Лыжню-2014, на соревнования по спортивному ориентированию, на соревнования по лыжным гонкам), приобретена спортивная форма по легкой атлетике, для участников спартакиады, для конного вида спорта, для мини-футбола, регби, волейбола, хоккея), оплачены услуги по организации питания на Спартакиаде городов Амурской  области - 100 человек, оплачены услуги автомобильной скорой помощи, приобретены грамоты - 10 000 шт. Бюджетные средства освоены не полностью ввиду отсутствия финансирования.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6. Развитие автомобильных дорог местного значения и дорожного хозяйства города Благовещенска на 2009-2016 годы, в т. 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298 604,1 тыс.руб., факт – 330 239,0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мероприятий программы с целью приведения и поддержания в надлежащем состоянии автомобильных дорог местного значе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мочный ремонт автомобильных доро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 ямочный ремонт улично-дорожной сети площадью 2,2 тыс.кв.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устройство) тротуар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 ремонт тротуаров протяженностью 9,9 к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улично-дорожной сети (межквартальные проезды, ремонт остановочных площад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3</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 ремонт 21 автобусной остановки, ремонт межквартальных проездов протяженностью 821 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автомобильных дорог общего пользования г.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 ремонт автомобильных дорог протяженностью 9,5  к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дорог в районе "5-ой стройки" для обеспечения транспортной инфраструктурой земельных участков, предоставленных многодетным семьям. Улица Центральная на участке от улицы Театральная до улицы Дальняя г.Благовеще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ехническая готовность 77,2%. Первый этап строительства (гравийное исполнение) - 974 м. На стадии завершения  разработка траншей под дождеприемные лотки, монтаж лотков, устройство полотна дороги.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дорог в районе "5-ой стройки" для обеспечения транспортной инфраструктурой земельных участков, предоставленных многодетным семьям Ул.Ромашковая на участке от ул.Центральная до ул.Энтузиастов г.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первого этапа - 100 %. Первый этап строительства (гравийное исполнение) - 629 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7. Развитие системы образования города Благовещенска на 2011-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 – 347 070,7 тыс.руб., факт – 305 062,6 тыс.руб.</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мероприятий программы с целью обеспечения современного качества, доступности и эффективности дошкольного, общего и дополнительного образования детей</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7.1. Обновление и укрепление материально-технической базы образовательных учрежде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w:t>
            </w:r>
          </w:p>
        </w:tc>
        <w:tc>
          <w:tcPr>
            <w:tcW w:w="6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плексный ремонт зданий образовательных учреждений с изготовлением проектно - сметной документаци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 комплексный ремонт здания образовательного учреждения  МОАУ СОШ № 4. Счета оплачены частично ввиду отсутствия финансирования из средств городского бюджет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7.2. Развитие интеллектуального и творческого потенциала всех категорий дет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олимпиад по общеобразовательным предмета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городских олимпиад по 20 общеобразовательным предметам, участие приняли 2 500 учащихся. Проведены 3 олимпиады, приняли участие 162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школьников во всероссийских и международных творческих и спортивных форумах, конференциях, слетах, фестивалях, проведение городских спортивных, спортивно-технических соревнований, конкурсов, фестивалей детского творче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14 спортивных мероприятий, приняло участие 4066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научно-практических конференций для школьник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две научно – практических конференции, приняли участие 300 учащихс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конкурса на лучшую школьную программу "Одаренные де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рганизация и проведение конкурса на лучшую школьную программу "Одаренные дети".  В конкурсе приняло участие 20 учреждени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конкурса "Лучший выпускник года" среди претендентов на награждение золотыми и серебряными медалями за особые успехи в учени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ован  и проведен конкурс "Лучший  выпускник года» среди претендентов на награждение золотыми и серебряными медалями за особые успехи в учении, приняли участие 10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ржественная церемония чествования лучших выпускников общеобразовательных учреждений гор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ржественная церемония чествования лучших выпускников общеобразовательных учреждений города проведена в июне 2014 года. Приняли участие 60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мероприятий по безопасности дорожного движения и пожарной безопасности среди учащихся общеобразовательных учреждений, воспитанников дошкольных образовательных учреждений лагерей и отдыха школьник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все 4 мероприятия по безопасности дорожного движения, приняли участие 213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ого спортивно-оздоровительного фестиваля школьников "Президентские состязания", "Президентские спортивные иг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финансировано проведение   городского спортивно-оздоровительного фестиваля школьников "Президентские состязания", "Президентские спортивные игры</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мероприятий для воспитанников дошкольных образовательных учрежде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два  городских  мероприятия для воспитанников дошкольных образовательных учреждений, приняло участие 7 учреждений, 175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соревнований среди школьных команд по шахматам, технике пешеходного туризма, спортивному ориентированию и туризм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рганизованы  и проведены   городские  соревнования  среди школьных команд по шахматам, технике пешеходного туризма, спортивному ориентированию и туризму, приняли участие 615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детских культурно-массовых и спортивных мероприятий, посвященных Дню защиты детей, Дню знаний, Дню матери, международному Дню инвалидов и т.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2 спортивных, приняло участие 330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ероприятий, посвященных организации летнего отдыха дет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профильные смены в 10-ти образовательных учреждениях, охвачено  профильными сменами 876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стичная оплата стоимости путевок для детей работающих граждан в организации отдыха и оздоровления детей в каникулярное врем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а частичная оплата стоимости путевок для детей работающих граждан в организации отдыха и оздоровления детей в каникулярное время на 1958  дете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отдыха детей в каникулярное время, проживающих в населенных пунктах, пострадавших в результате крупномасштабного наводнения в Амурской обла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изведена  частичная оплата стоимости путевок  в загородные стационарные оздоровительные лагеря  (на 461 ребенок  в 2 лагер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7.3. Педагогические кад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педагогических форумов, слетов, конкурсов, фестивалей, марафонов, акц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2  городских   педагогических форума, приняло участие 1100 человек, 12 учреждени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городских и участие в областных, российских конкурсах педагогического мастер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  городской педагогический  конкурс "Учитель года",  число конкурсантов - 16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торжественных мероприятий, посвященных профессиональным праздникам, юбилейным дата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овано и проведено 2 торжественных мероприятия, посвященных профессиональным праздникам, приняло участие 750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конкурсов на лучшие школьные программ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ован  и проведен конкурс  на лучшие школьные программы, приняло участие 20  учреждени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конкурсов среди образовательных учреждений гор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ведены 2 городских  конкурса среди 69 образовательных учреждений города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обмена делегациями работников образования пограничных городов Благовещенск-Хэйх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1 мероприятие, приняли участие 16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7.3. Педагогические кад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педагогических форумов, слетов, конкурсов, фестивалей, марафонов, акц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2  городских   педагогических форума, приняло участие 1100 человек, 12 учреждени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городских и участие в областных, российских конкурсах педагогического мастер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  городской педагогический  конкурс "Учитель года",  число конкурсантов - 16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торжественных мероприятий, посвященных профессиональным праздникам, юбилейным дата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овано и проведено 2 торжественных мероприятия, посвященных профессиональным праздникам, приняло участие 750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конкурсов среди образовательных учреждений гор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городские  конкурсы  среди образовательных учреждений города (2 мероприятия,  69 учреждени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конкурсов на лучшие школьные программ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ован  и проведен конкурс  на лучшие школьные программы, приняло участие 20  учреждени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обмена делегациями работников образования пограничных городов Благовещенск-Хэйх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одно мероприятие с  участием 16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7.4. Развитие инфраструктуры образовательных учрежден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реконструкция) школьных стадионов, в том числе изготовление ПС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школьных  стадионов  в МОБУ СОШ № 15,23, МАОУ СОШ № 5,17 завершена. Работы выполнены в полном объеме</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здания МОАУ ДОД ДЮСШ №3 кв.177 г.Благовещенска (пристройка крытого кат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не выполнены, контракт с подрядчиком расторгнут. Финансирование поступило из областного бюджета, средства на счете учрежде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здания МОАУ ДС №67 г.Благовещенска (ул.Студенческая, 3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строительно - монтажных работ до 31.12.2014 года. Срок оплаты работ в течение 30 календарных дней после подписания актов выполненных работ. Оплата в 2015 году.</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здания и оборудования для ДОУ, м-н "Солнечны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о здание и оборудование для ДОУ м-н "Солнечный" на 110 мест</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8. Развитие  малого и среднего предпринимательства в городе Благовещенске на 2012-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24 523,6 тыс.руб., факт – 23 647,6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мероприятий программы с целью  содействия развитию предпринимательской активности путем предоставления имущественной и финансовой поддержки, совершенствования действующей нормативной правовой базы, стимулирующей развитие малого и среднего предпринимательства, информационного, консультационного обеспечения и пропаганды предпринимательской деятельности.</w:t>
            </w:r>
          </w:p>
          <w:p>
            <w:pPr>
              <w:pStyle w:val="Normal"/>
              <w:autoSpaceDE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8.1 Информационное, консультационное обеспечение и пропаганда предпринимательской деятель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конкурсов в сфере малого и среднего предпринимательства "Лучший предприниматель города Благовещенска" и друг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ы и вручены три планшетных ПК победителям конкурса "Лучший предприниматель города Благовещенск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оргтехники для информационного наполнения страницы "Малое и среднее предпринимательство" официального сайта администрации города Благовещенска (приобретение ноутбука в комплекте с программным обеспечением, факса, фотоаппарата, аксессуарами к ним и д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ана заявка на приобретение оргтехники. Нет исполнения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8.2 Содействие развитию предпринимательской активности путем предоставления имущественной и финансовой поддерж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7</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ча грантов в форме субсидий начинающим предпринимателя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казана финансовая поддержка 17 субъектам малого и среднего предпринимательств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ча субсидий, направленных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на субсидия 15 субъектам предпринимательств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ча субсидии субъектам малого и среднего предпринимательства на оплату участия в международных и межрегиональных выставочно-ярмарочных и конгрессных мероприятия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на субсидия 20 субъектам предпринимательств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ча субсидии субъектам малого и среднего предпринимательства по возмещению уплаты первого (аванса) при заключении договоров лизинга оборудова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на субсидия 2 субъектам предпринимательств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ероприятий, связанных с реализацией мер, направленных на формирование положительного образа предпринимателя, популяризацию роли предпринима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433 субъекта предпринимательства приняли участие в реализации мер, направленных на формирование положительного образа предпринимателя, популяризацию роли предпринимательств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ча грантов в форме субсидии субъектам МСП на организацию дополнительных групп по присмотру и уходу за детьми дошкольного возраста без предоставления образовательных услу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н  грант в форме субсидии  4 -м субъектам предпринимательств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оставление субсидии некоммерческой организации "Фонд поддержки экономического и социального развития города" на формирование фонда микрозаймов для субъектов МС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виду отсутствия финансирования выдача микрозаймов не производилась</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8.3 Повышение инвестиционной активности в сфере малого и среднего предпринима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готовление раздаточного и иного материала для участия в выставках-ярмарках, в том числе для предпринимателей (изготовление полиграфической продукции и оказание услуг по изготовлению, установке и демонтажу информационно-рекламных плакатов (баннер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готовлено 500 брошюр "Благовещенск сегодн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частие в работе выставок-ярмар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виду отсутствия финансирования из городского бюджета не произведена оплата услуг по организации участия  в международной выставке-ярмарке "АмурЭкспоФорум-2014".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8.4 Создание объектов инфраструктуры поддержки субъектов малого и среднего предпринима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здания бизнес-инкубатора (в том числе,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лючен муниципальный контракт с ООО "Гидростройпроект" (г.Хабаровск) на выполнение ПИР от 13.11.2014. Срок исполнения контракта - 135 дней со дня подпис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9.  Развитие и модернизация систем коммунальной инфраструктуры  города Благовещенска на 2009-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2</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лан – 609 217,8 тыс.руб., факт – 634 726,9 тыс.руб. (в том числе, выполнение мероприятий программы за счет освоения остатков неиспользованных средств и отработки аванса за 2013 год)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Необходимо продолжение реализации мероприятий программы </w:t>
            </w:r>
            <w:r>
              <w:rPr/>
              <w:t>с целью  обеспечения населения города тепловой, электрической энергией и питьевой водой в достаточном количестве и нормативного качеств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очистных сооружений Северного жилого района, г.Благовещенск, Амурская область (в том числе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83,34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мусороперерабатывающего комплекса"БлагЭко" в г. Благовещенске (2 очередь) Амурская область (в т.ч.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100 %</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96,3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реконструкция и расширение систем водоснабжения и канализации в г.Благовещенске (водовод от насосной станции второго подъема водозабора "Северный" до распределительной сети гор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45,3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канализационного коллектора от Северного жилого района до очистных сооружений канализации, г. Благовещенск, Амурская область  3-я очередь (в том числе проектные работы)</w:t>
            </w:r>
          </w:p>
          <w:p>
            <w:pPr>
              <w:pStyle w:val="Normal"/>
              <w:jc w:val="both"/>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6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 xml:space="preserve">1 пусковой комплекс </w:t>
            </w:r>
          </w:p>
          <w:p>
            <w:pPr>
              <w:pStyle w:val="Normal"/>
              <w:jc w:val="both"/>
              <w:rPr>
                <w:b/>
                <w:b/>
                <w:bCs/>
                <w:i/>
                <w:i/>
                <w:sz w:val="22"/>
                <w:szCs w:val="22"/>
              </w:rPr>
            </w:pPr>
            <w:r>
              <w:rPr>
                <w:b/>
                <w:bCs/>
                <w:i/>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ехническая готовность  – 100%.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 xml:space="preserve">2 пусковой комплекс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ехническая готовность  – 84,61%.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 xml:space="preserve">3 пусковой комплекс             </w:t>
            </w:r>
          </w:p>
          <w:p>
            <w:pPr>
              <w:pStyle w:val="Normal"/>
              <w:jc w:val="both"/>
              <w:rPr>
                <w:b/>
                <w:b/>
                <w:bCs/>
                <w:i/>
                <w:i/>
                <w:sz w:val="22"/>
                <w:szCs w:val="22"/>
              </w:rPr>
            </w:pPr>
            <w:r>
              <w:rPr>
                <w:b/>
                <w:bCs/>
                <w:i/>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100 %</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Техническая готовность  – 100%.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хема теплоснабжения города Благовещенска с перспективой до 2025 г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 первый этап работ (сбор исходных данных, описание существующего положения). Начата разработка второго этапа (перспективное развитие теплоснабжения город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программного продукта ГИС "Zulu"</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говор на приобретение программного продукта заключен с ООО "Аудит-Политерм". Оплата не произведена по причине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хема водоснабжения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яется 1 этап - сбор данных</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хема водоотведения города Благовещенска с перспективой до 2025 г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яется 1 этап - сбор данных</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электрических сетей в районе "5-ой строй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ыполнена геодезическая разбивка объекта. Работы остановлены из-за невозможности получения разрешения на строительство объекта в связи с отсутствием части земельного участка (необходимо межевание дополнительного  земельного участка).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электрических сетей в Северном планировочном районе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лючен договор об осуществлении технологического присоединения к электрическим сетям  многоквартирных жилых домов в 800 квартале</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женерная инфраструктура объектов Северного планировочного района, г.Благовещенск I этап (в том числе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45,2 %. Проложен водопровод от ВК № 1 до ВК № 11, КК № 1 до КК № 17. Выполнены врезки водопровода и канализации. Работы на объекте приостановлены, т.к. не решен вопрос об оплате дополнительных работ по корректировке ПД.</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ольцовка водопроводных сетей объектов капитального строительства в Северном планировочном район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100 %. Выполнены работы по прокладке водопровода, врезка в существующий водопровод по ул. Строителей. Подрядчиком готовится документация для получения разрешения на ввод объекта в эксплуатацию</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сстановление канализационного коллектора по Игнатьевскому шоссе между ул.Студенческой и ул.Кантемиро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сстановление канализационного коллектора по ул.Октябрьская между ул.Б.Хмельницкого и ул.Шевченк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сстановление канализационного коллектора по ул.Партизанской между ул.Ленина и ул.Фрунз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сстановление в п.Моховая Падь водовода от Северного водозабор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мена котла ДКВР 20-13 на котельной 74 квартала г.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ехническая готовность объекта - 100 % Выполнен демонтаж котла, экранной системы, технологических трубопроводов, усиление фундамента. произведены пусконаладочные работы.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кладка тепловой сети по ул.Б.Хмельницкого от ТК-31 до ТК-428 г.Благовещенска (между ул.Октябрьская и ул.Ломоносо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на объекте выполнены в полном объёме, дополнительно выполнены работы по капитальному ремонту тепловой камеры на пересечении  ул. Октябрьская и ул.Б.Хмельницкого с последующим восстановлением асфальтного покрыт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работ по переносу теплотрассы п.Аэропор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на объекте выполнены в полном объёме. 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ливневой канализации по ул.Мухина в районе железнодорожного переез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ливневой канализации по ул.Пионерская (между ул.Зейская и ул.Ленин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ливневой канализации по ул.Мухина – ул.Пролетарск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ливневой канализации по ул.Горького – ул.Комсомольск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работ по капитальному ремонту подстанции ТП-177 г. Благовеще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котельной 74 квартала г.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объекта – 100%</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сетей тепло, водоснабжения по ул.Пионерской между Зейская и ул.Ленин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 62,3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дернизация системы теплоснабжения существующих объектов капитального строительства, расположенных в п.Моховая падь на территории "БВТК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завершены в полном объёме</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0. Охрана окружающей среды и обеспечение экологической безопасности населения города Благовещенска на 2009-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11 360,0 тыс.руб., факт – 7 952,0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программных мероприятий с целью обеспечения экологической безопасности населения город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работка проектно-сметной документации на осуществление комплекса мер капитального характера по предотвращению подтопления территории г.Благовещенск в районе </w:t>
            </w:r>
          </w:p>
          <w:p>
            <w:pPr>
              <w:pStyle w:val="Normal"/>
              <w:jc w:val="both"/>
              <w:rPr>
                <w:sz w:val="22"/>
                <w:szCs w:val="22"/>
              </w:rPr>
            </w:pPr>
            <w:r>
              <w:rPr>
                <w:sz w:val="22"/>
                <w:szCs w:val="22"/>
              </w:rPr>
              <w:t>Асташинских озе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ируемый на 2014 год объем выполнения проектных работ выполнен</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1. Обеспечение безопасности дорожного движения в городе Благовещенске на 2012 -2016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7,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1 494,1 тыс.руб., факт – 1 456,1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программы с целью реализации мероприятий по оптимизации дорожного движения в городе Благовещенск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стройство транспортных светофорных объектов на перекрестка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ы работы по строительству светофорного объекта на перекрестке Игнатьевское шоссе- ул. Василенко</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2. Развитие отрасли культуры в городе Благовещенске на 2011-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7</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14 610,5 тыс.руб., факт – 9 750,34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программных мероприятий  с целью повышения степени доступности культурных услуг для населения города, формирования позитивного культурного пространства, развития положительного имиджа город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Ремонт и реставрация памятников архитекту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здание МОУДОД "Центр эстетического воспитания детей им. В.В. Белоглазова" (бывший главный универсальный магазин Торгового дома "И.Я. Чурин и К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а реконструкция северной части фасада здания площадью 1 600 кв.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2. Создание условий для сохранения и развития кадрового потенциала сферы культу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вышение квалификации кадров муниципальных образовательных учреждений дополнительного образования детей на конкурсной основ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валификацию повысили 3 работника,  курсы оставшихся 6 человек были запланированы  на сентябрь-ноябрь 2014 г., но не проведены из-за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Издание методических материалов, практических пособий, обобщающих опыт работы учреждений культуры и дополнительного образования дет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 "Муниципальная информационная библиотечная система" и  МБУК "Городской дом культуры" подготовлены к изданию 4 сборника. Мероприятие не реализовано в 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3. Проведение международного фестиваля "На стыке трех культу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июле 2014 года проведен фестиваль</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4. Предоставление муниципального гранта в сфере культуры и искусства муниципальным организациям культуры, социально ориентированным некоммерческим организация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ализованы все 20 проект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5. Приобретение доступа к сети кабельного телевид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не выполнено из-за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6. Приобретение музыкальных инструментов для учреждений дополнительного образования детей в сфере культу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13 музыкальных инструментов для 3-х школ. Подписано Соглашение с Минкультуры на 300 тыс.руб. Аукционы проведены, оплата будет произведена после поставки. Срок поставки: январь-февраль 2015 год</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7. Создание модельной библиотеки в с.Белогорь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 счет средств федерального бюджета приобретены: литература в библиотечный фонд, 2 компьютера и комплектующие к ним, многофункциональное устройство, наушники, ламинатор, фотокамера. Средства областного бюджета поступили в бюджет города 30.12.2014.  За счёт средств городского бюджета финансирование не производилось.</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3. Развитие туризма в городе Благовещенске на 2010-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 – 497 955,1 тыс.руб., факт – 16 880,7 тыс.руб.  Низкий процент освоению бюджетных средств обусловлен поздним поступлением (в декабре 2014 года) средств федерального и областного бюджетов на реализацию мероприятия «Реконструкция канализационного коллектора от Северного жилого района до ОСК, г. Благовещенск, Амурская область, 4-я очередь, (в том числе проектные работы)»</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w:t>
            </w:r>
            <w:r>
              <w:rPr/>
              <w:t>С целью привлечения средств федерального и областного бюджетов на строительство и реконструкцию объектов инженерной инфраструктуры туристско-рекреационного кластера "АМУР", создания в городе Благовещенске современного туристского комплекса, формирования имиджа города как центра туристского региона необходимо продолжение реализации программных мероприятий</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работ по капитальному ремонту зданий и благоустройству территории парка "Дружбы", в том числе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по благоустройству парка и водоема выполнены: установлены лавочки и урны, произведен ремонт водопада.  Образовалась кредиторская задолженность.</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канализационного коллектора от Северного жилого района до ОСК, г. Благовещенск, Амурская область, 4-я очередь, (в том числе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учено положительное заключение  госэкспертизы в Хабаровском филиале ФАУ «Главгосэкспертиза России». МУ «ГУКС» размещена 21.11.2014 аукционная документация на выполнение строительно-монтажных работ на объекте. Заключено Соглашение о предоставлении субсидии из федерального бюджета на софинансирование строительства объекта в 2014 году в размере  468 355 тыс.руб., Соглашение на получение субсидии из областного бюджета на софинансирование строительства объекта в 2014 году в размере 1 000,0 тыс.руб.</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чистные сооружения ливневой канализации центрально-исторического планировочного района г.Благовещенска (в т.ч.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боты проектным институтом будут выполнены в полном объеме в срок до 01.03.2015. Образовалась кредиторская задолженность.</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4. Благоустройство дворовых территорий на 2010-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5,3</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 – 63 301,1 тыс.руб., факт – 91 971,1 тыс.руб. (фактическое освоение на основании актов выполненных работ).</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Необходимо продолжение реализации программных мероприятий с целью повышения уровня комплексного благоустройства дворовых территорий и территорий кварталов</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и ремонт дворовых территорий многоквартирных домов, проездов к дворовым территориям многоквартирных дом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ы работы по ремонту асфальтобетонного покрытия 34 дворовых территорий площадью 43,0 тыс.кв.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ащение детских площадок малыми архитектурными форма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ащены 6 детских площадо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работ по устройству покрытий спортивных площадо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ы работы по обустройству покрытий 5-ти спортивных площадо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5. Улучшение условий и охраны труда в городе Благовещенске на   2012-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481,9 тыс.руб., факт – 481,9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Реализация программных мероприятий была направлена на  сохранения жизни и здоровья человека в процессе труда, предупреждения производственного травматизма и профилактике профессиональных заболеваний</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ощрение работников, ответственных за охрану труда муниципальных учреждений образова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изведена выплата работникам, ответственным за охрану труда в 65 образовательных учреждениях</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мероприятий, приуроченных к Всемирному дню охраны труда (установка баннеров, раздаточный материал и д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изведена печать и установка баннер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ежегодных городских конкурсов: "Лучшая организация работы по охране труда среди организаций города Благовещенска"; "Лучший специалист по охране труда"; "Лучший кабинет охраны труда"; "Лучший коллективный договор г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ы и вручены 10 электронных книг  победителям в конкурсах по охране труд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6.Энергосбережение и повышение энергетической эффективности в городе Благовещенске на 2010-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8</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лан –330 980,8 тыс.руб., факт –320 438,0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Необходимо продолжение реализации программы в целях повышения эффективности использования энергетических ресурсов в системах коммунальной инфраструктуры и жилищном фонд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1.</w:t>
            </w:r>
            <w:r>
              <w:rPr>
                <w:sz w:val="22"/>
                <w:szCs w:val="22"/>
              </w:rPr>
              <w:t xml:space="preserve"> </w:t>
            </w:r>
            <w:r>
              <w:rPr>
                <w:b/>
                <w:bCs/>
                <w:sz w:val="22"/>
                <w:szCs w:val="22"/>
              </w:rPr>
              <w:t>Мероприятия по энергосбережению и повышению энергетической эффективности в системах коммунальной инфраструкту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7</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вершены работы по реконструкции тепловых сетей с применением экономичной тепловой изоляции, выполнен первый этап к закрытию нерентабельных котельных "Чайковского, 195", "Интернат 4" и "Театральная, 181" с переключением объектов, снабжающихся теплом от этих котельных на котельную 410 квартала, выполнен монтаж приборов учёта тепловой энергии в 23-х тепловых павильонах, проведены подготовительные работы по замена электрических сетей 10 кВ на сетевой Ф 18 РП-154, Ф 28 ТП-326, Ф 29 ТП-179, Ф 36 ТП-184А, произведён монтаж 1 трансформаторных подстанций наружной установки (КТПН) - 10/0,4кВ в 490 квартале, установлено оборудование требуемой мощности для насосных станций водопровода, водозаборов, установлена станция частотного управления (СЧУ) на общегородской  повысительной насосной станции, заменены насосы на 4 КНС (8 квартал, "Спорткомплекс", "Мясокомбинат", "Микрорайон"). Источником финансирования мероприятий являются внебюджетные средства.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 Мероприятия по энергосбережению и повышению энергетической эффективности в жилищном фонд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изведено оснащение многоквартирных домов приборами учета энергоресурс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7. Развитие потенциала молодежи города Благовещенска на 2013-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 – 3 674,8 тыс.руб., факт – 1 046,8 тыс.руб.  Низкий процент выполнения программных мероприятий обусловлен отсутствием финансирования в должном объеме за счёт средств городского бюджета</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w:t>
            </w:r>
            <w:r>
              <w:rPr/>
              <w:t>Программа эффективна. Необходимо продолжение реализации программных мероприятий с целью создания условий для успешной социализации и эффективной самореализации молодежи, развития потенциала молодежи в интересах социально-экономического развития города Благовещенс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и развитие web-сайта социальных услуг для молодежи гор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сайте за период январь-декабрь было размещено: 160 новостных сюжетов, 640 фотографий, 45 видеосюжетов, оформлено 43 информационных блоков. Охват молодёжи составил 8 587 чел. Услуги согласно муниципальному контракту выполнены, оплата не произведена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ого конкурса «Технология добра» по месту жи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 городской конкурс молодежных добровольческих инициатив "Технология добра". Всего по итогам конкурса были награждены 12 участников в 7 номинациях. Информационный охват более 5000 человек</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форума добровольческих отрядов города Благовещенска по месту жи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 1 форум с участием 900 молодых добровольцев города Благовещенска и информационным охватом 4 000 человек. Оплата не произведена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мероприятий в честь Дня семьи любви и верности, в том числе изготовление рекламы о данных мероприятиях по месту жи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все 4 мероприятия (Международный обмен семейными парами, Международная церемония бракосочетания, Международная церемония посадки деревьев, Городской молодежный концерт). Охват мероприятиями Дня семьи, любви и верности составил более  3 000 человек. Услуги согласно муниципальному контракту выполнены, оплата не произведена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рганизация и проведение городской военно-спортивной игры «Амурские парни» для учреждений профессионального образования города Благовещенск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а  1 военно-спортивная игра "Амурские парки". Участие приняли 15 команд, 100 участников. Информационный охват молодежи составил около 5000 чел. Услуги согласно муниципальному контракту выполнены, оплата не произведена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рганизация и проведение городского форума «Содействие развитию деловой активности молодеж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ентябре 2014 года организован форум "Содействие развитию деловой активности молодежи", в котором приняли участие 84 школьника, 123 студента, 69 молодых предпринимателей, организовано около 20 информационных встреч. Информационный охват молодежи составил 5000 молодежи. Услуги согласно муниципальному контракту выполнены, оплата не произведена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молодежного форума «Медиафору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ован 1 Медиафорум "Pro.info", проведено 22 инфо-площадок. Приняли участие 120 участников и 30 организаторов.  Информирование по данному направлению составило около 10000 человек. Услуги по организации не оплачены по причине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ого марафона «Бегом за здоровьем» по месту жи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2 городских марафона с общим охватом молодёжи 600 человек. Услуги по организации не оплачены по причине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ведение мероприятий, направленных на социальную адаптацию студентов из числа детей-сирот и детей, оставшихся без попечения родителей (проведение тренингов, лекций, бесплатных учебных курсов, выездных форумов и семинаров) по месту жительств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ноябре проведены 3 семинара "Формула жизни" для студентов из числа детей-сирот и детей, оставшихся без попечения родителей. Приняли участие 114 чел. разных возрастных групп. Услуги по организации не оплачены по причине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рганизация и проведение поощрения молодежи по итогам деятельности Благовещенских студенческих трудовых отрядов (БТСО) в летний перио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ыли поощрены 155 бойцов БТСО, 9 руководителей отрядов и 6 кураторов отрядов. Создана база из 155 бойцов БТСО. Оплата не произведена по причине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форума «Образование. Занятость. Карьера» по вопросам предпрофессиональной подготовки и трудоустройства молодёжи по месту жи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 8 по 18 декабря 2014 года на базе ДальГАУ проведен ежегодный форум "Образование.Занятость.Карьера". Приняли участие более 80 учащихся средних образовательных учреждений. Услуги по организации не оплачены по причине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фестиваля молодежного искусства «Арт-квадрат» по месту житель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ован 1 творческий конкурс - фестиваль молодежного искусства "Арт-квадрат", проведены 15 творческих мастер-классов и 15 творческих выставок. Было  привлечено около 10000 человек из числа молодежи. Услуги по организации не оплачены по причине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их игр КВН среди молодёжных коман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мая состоялся Весенний кубок КВН г.Благовещенска. За приз боролись 3 команды по 15 чел., информационный охват болельщиков составил более 2000 чел.</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Школы КВН, проведение городских школьных игр и фестиваля КВ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 марта.2014 года состоялась полуфинальная игра, 7 команд по 8 чел., 700 чел. в группе поддержки. В финальной игре приняли участие 5 школьных команд КВН по 8 человек участников. Также 650 человек из числа групп поддержки команд. 5 октября прошел гала-концерт осеннего фестиваля Городской школьной лиги КВН, соревновались 7 команд, 45 участников и 900 чел. из группы поддержки.</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8.Обеспечение первичных мер пожарной безопасности в границах муниципального образования города Благовещенска на  2012-2014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лан – 3 298,3 тыс.руб., факт – 2 275,4 тыс.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Программа эффективна, необходимо продолжение реализации программы с целью создания условий, обеспечивающих противопожарную безопасность на территории город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аппаратуры видеонаблюдения за лесами, находящимися в границах городского округа и ежегодное техническое обслуживание аппаратуры видеонаблюдения за лесами, находящимися в границах городского окру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а организация доступа к единой городской системе видеонаблюдения 12 видеокамер. Недостаточно финансирования для обслуживания видеокамер</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дакционно-издательская деятельность, наружная пропаганда, размещение информации на объектах с массовым пребыванием люд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готовлено 3000 памяток. Произведен монтаж баннер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автомобильной техники для осуществления патрулирования городских территорий с целью предотвращения возникновения палов сухой травы и лесных пожар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 автомобиль УАЗ для патрул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шение пожаров в лесах, расположенных в границах городского округа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на заработная плата и оплачены ГС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новление противопожарных полос и разрывов в лесах, расположенных в границах городского окру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не выполнено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9.Строительство и реконструкция объектов муниципальной собственности в городе Благовещенске на 2012-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лан – 1 841 821,33т.руб., факт – 2 405 877,08 т.руб. (в том числе, выполнение мероприятий программы за счет освоения остатков неиспользованных средств и отработки аванса за 2013 год)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w:t>
            </w:r>
            <w:r>
              <w:rPr/>
              <w:t>Необходимо продолжение реализации программных мероприятий с целью повышения качества жизни населения города путем формирования социальной и инженерной инфраструктуры, на строительство которой привлекаются средства федерального и областного бюджетов</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регоукрепление и реконструкция набережной р. Амур, г. Благовещенск (в т.ч.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1</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рядная организация - ОАО "Буреягэсстрой". Муниципальный контракт №7 от 22.10.2008 на сумму 8482,74 млн.руб. Участки №№1,2 (пер.Св.Иннокентия - ул.Мухина) - введены в эксплуатацию, участки №№ 3,4,7 - открыты для доступа населению.Техническая готовность - 79,3%</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ирургический блок на 300 коек "МУЗ ГКБ 1" г. Благовеще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c>
          <w:tcPr>
            <w:tcW w:w="6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ехническая готовность - 95,78%. Срок ввода объекта в эксплуатацию - 1-е полугодие 2015 год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тский сад на 170 мест в кварталах 424, 449 г. Благовещенска (в т.ч. документация по планировке территории,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ехническая готовность объекта: 100%. Разрешение на ввод в эксплуатацию от 28.07.2014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несение изменений в Генеральный план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нируемый срок окончания работ - после утверждения документации в 1 кв.2015 года</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документации по планировке территории ограниченной пер.Св.Иннокентия, ул.Краснофлотской, ул.Пионерской, ул.Ленина, ул.Островского, ул.Краснофлотской, ул.Театральной, р.Амур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ектная организация - ОАО "Приморгражданпроект" г.Владивосток. 22.07.2013г. – заключен муниципальный контракт на внесение изменений в Генплан. Проект планировки утвержден постановлением администрации г.Благовещенска от 17.03.2014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гистральные улицы Северного планировочного района г.Благовещенска, Амурская область (ул.Шафира, ул.Муравьева-Амурского, ул.Зеленая) (в т.ч.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 8,79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документации по планировке территории в границах улиц Шафира-50 лет Октября-Мостостроителей-Муравьева-Амурского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 1 этап работ</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дорог в районе "5-ой стройки" для обеспечения транспортной инфраструктурой земельных участков, предоставленных многодетным семьям (ул.Придорожная от ул.Центральная до ул.Энтузиастов, ул.Энтузиастов от ул.Придорожная до ул.Театральная, ул.Ромашковая от ул.Центральная до ул.Березовая)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учено положительное заключение государственной экспертизы, 04.06.2014 подписано распоряжение администрации города об утверждении проектной документации</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й ремонт помещения, расположенного по адресу 50 лет Октября, 8/2 (в том числе,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готовность - 20,84 %. Получена откорректированная проектная документация и сметы.</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монт бани в п.Моховая Пад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мена оборудования систем водоснабжения и водоотведе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ДОУ, 404 квартал г.Благовещенск, в т.ч. проектные рабо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нансирование из средств федерального бюджета на строительство ДОУ поступило. Выполнение работ будет осуществляться после выбора подрядной организации. В настоящее время средства находятся на счете учрежде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0. Создание доступной среды жизнедеятельности инвалидов и других маломобильных групп населения на 2013-2015 г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8</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лан – 39 150,84 т.руб., факт – 13 234,6 т.руб.  </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грамма  соответствует целям и задачам  "Программы комплексного социально-экономического развития муниципального образования города Благовещенска до 2015 года".  Необходимо продолжение реализации программных мероприятий как социально значимых в целях интеграции инвалидов и других маломобильных групп населения города в обществе,  совершенствования системы реабилитации инвалидов, повышения уровня и качества их жизни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 Комплекс мероприятий, обеспечивающий создание безбарьерной среды для адаптации, обучения, развития детей с ограниченными возможностями здоровь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доступной безбарьерной среды для детей-инвалидов города на базе МОУ СОШ № 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ы работы по ремонту школьных помещений в МОАУ СОШ № 13</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ройство пандусов, поручней в образовательных учреждения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ы работы по устройству пандусов, поручней   в 14-ти  образовательных учреждениях</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ятельность центра инклюзивного дополнительного образования "Досуг+" на базе МОАУ СОШ № 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стично выполнены работы для  создания доступной среды для детей - инвалидов  на базе МОАУ СОШ № 5. Проводится процедура закупки  на проведение ремонтных работ, приобретение спортивных тренажеров. Оплата в 2015 году</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2. Развитие физической культуры и спорта в городе Благовещенске среди лиц с ограниченными возможностями здоровь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Развитие массовой физкультурно-оздоровительной и спортивной работы среди лиц с ограниченными возможностями здоровья и инвалидов (аренда спортивных залов, УТС, приобретение спортинвентаря, спортивных тренажеров, специального покрыт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величение численности инвалидов, занимающихся физкультурой и спортом и их участие в соревнованиях до 80 человек. Оказаны услуги по организации УТЗ по шахматам, по волейболу, по настольному теннису; поставлены спортивные кубки и изготовлены спортивные медали.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Обеспечение беспрепятственного доступа инвалидов  к информации, спортивным объектам, улучшение и адаптация материально-технической базы, создание условий для адаптации инвали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уличных спортивных тренажеров заводского изготовл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ы и поставлены  5 уличных спортивных тренажеров заводского изготовле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спортивного инвентаря, спортивного оборудования, уличных тренажеров и специальных покрыти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 спортивный инвентарь для игровых видов спорта (обручи, скакалки, ракетки для бадминтона, для настольного тенниса, канаты для перетягивания, мячи и др.)</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городских спортивных тренажеров, установка спортивного оборудова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ы работы по установке 5 уличных спортивных тренажер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лучшение спортивной материально-технической базы МУ СОК "Юность" (приобретение спортивного инвентаря, спортивного оборудования, уличных тренажеров, специальных покрытий, устройство тактильной плитки, звукового и светового табло и д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ставлены и оплачены за счет средств федерального бюджета уличные тренажеры – 6 ед. (велотренажер, 3 специализированных комплекса, уличный  стол для игры в настольный теннис, стол для армспорта).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готовление видеороликов, анонсов, спортивных передач, направленных на пропаганду и популяризацию физической культуры и спорта среди инвали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готовление 5 спортивных  передач, посвященных развитию спорта среди инвалидов в г.Благовещенске и осуществлена трансляция передач на ТВ, передачи оснащены бегущей строкой</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3. Обеспечение беспрепятственного доступа инвалидов к информации и объектам культуры, создание условий социокультурной адаптации инвалид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ведение в соответствии требованиям строительных норм и правил по обеспечению доступности для инвалидов муниципальных учреждений культу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планировано приведение в соответствие 9 объектов. Установлен пандус в ДК с.Плодопитомник. Приобретен пандус в МУК "Муниципальная информационная библиотечная система" (средства будут освоены после установки в апреле 2015 г.). Осуществлен ремонт санузла и установлен пандус в МБУК "Городской дом культуры"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мобильных лестничных подъемников в учреждениях культур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исано Соглашение с Минкультуры на получение субсидии из федеральных средств. Заключен договор на поставку лестничного подъемника от 12.12.2014</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городского фестиваля самодеятельного художественного творчества граждан с ограниченными физическими возможностя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ведение фестиваля к Всероссийскому Дню инвалидов. Участие приняли более 200 инвалидов. Ввиду отсутствия финансирования из средств городского бюджета  мероприятие проведено за счет привлеченных средств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и проведение Дня отдыха детей с ограниченными физическими возможностя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ь отдыха детей-инвалидов проведен ОКЦ 12.08.2014 года. Участие приняли более 150 детей-инвалидов.</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работы клубных формирований, студий для граждан с ограниченными физическими возможностя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ства будут израсходованы на проведение мастер-классов по декоративно-прикладному искусству для детей-инвалидов после открытия Дома ремесел. Мероприятие не осуществлено  ввиду отсутствия финансиров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творческих коллективов граждан с ограниченными физическими возможностями в мероприятиях межрегионального, всероссийского уровн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ие 2-х человек в фестивале художественного творчества инвалидов по слуху в г. Сочи</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ащение большого зрительного зала и кассы МАУК "Общественно-культурный центр" стационарной и портативной информационной индукционной системой для слабослыша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ндукционная петля установлена в большом зале МАУК "ОКЦ" и в кассе. Оплата работ не произведена ввиду отсутствия финансирования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полнение материально-технической базы творческих коллективов граждан с ограниченными физическими возможностя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ства перечислены городскому обществу инвалидов на приобретение сценических костюмов и Студии "Академия игры" на приобретение материалов для занятий творчеством</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4. Обеспечение беспрепятственного доступа инвалидов к услугам транспорта и транспортной инфраструктуре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стройство вызывных пешеходных светофоров со звуковым сигналом для слабовидящих люд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ключен договор с МП "Сигнал" на предоставление субсидии.  Установлены и введены в эксплуатацию 6 вызывных пешеходных светофоров со звуковым сигналом на следующих участках:</w:t>
            </w:r>
          </w:p>
          <w:p>
            <w:pPr>
              <w:pStyle w:val="Normal"/>
              <w:jc w:val="both"/>
              <w:rPr>
                <w:sz w:val="22"/>
                <w:szCs w:val="22"/>
              </w:rPr>
            </w:pPr>
            <w:r>
              <w:rPr>
                <w:sz w:val="22"/>
                <w:szCs w:val="22"/>
              </w:rPr>
              <w:t>1. Амурская областная клиническая больница по ул. Василенко между ул. Воронкова и ул. Институтская;</w:t>
            </w:r>
          </w:p>
          <w:p>
            <w:pPr>
              <w:pStyle w:val="Normal"/>
              <w:jc w:val="both"/>
              <w:rPr>
                <w:sz w:val="22"/>
                <w:szCs w:val="22"/>
              </w:rPr>
            </w:pPr>
            <w:r>
              <w:rPr>
                <w:sz w:val="22"/>
                <w:szCs w:val="22"/>
              </w:rPr>
              <w:t>2. Детская областная больница по ул. Октябрьская между ул. Трудовая и ул. Шимановского;</w:t>
            </w:r>
          </w:p>
          <w:p>
            <w:pPr>
              <w:pStyle w:val="Normal"/>
              <w:jc w:val="both"/>
              <w:rPr>
                <w:sz w:val="22"/>
                <w:szCs w:val="22"/>
              </w:rPr>
            </w:pPr>
            <w:r>
              <w:rPr>
                <w:sz w:val="22"/>
                <w:szCs w:val="22"/>
              </w:rPr>
              <w:t>3. Район проживания лиц с ограниченным зрением пос. Астрахановка ул.Павлика Морозова - пер. Южный;</w:t>
            </w:r>
          </w:p>
          <w:p>
            <w:pPr>
              <w:pStyle w:val="Normal"/>
              <w:jc w:val="both"/>
              <w:rPr>
                <w:sz w:val="22"/>
                <w:szCs w:val="22"/>
              </w:rPr>
            </w:pPr>
            <w:r>
              <w:rPr>
                <w:sz w:val="22"/>
                <w:szCs w:val="22"/>
              </w:rPr>
              <w:t>4. Район автобусной остановки «САХ»  по ул. 50 лет Октября, 208;</w:t>
            </w:r>
          </w:p>
          <w:p>
            <w:pPr>
              <w:pStyle w:val="Normal"/>
              <w:jc w:val="both"/>
              <w:rPr>
                <w:sz w:val="22"/>
                <w:szCs w:val="22"/>
              </w:rPr>
            </w:pPr>
            <w:r>
              <w:rPr>
                <w:sz w:val="22"/>
                <w:szCs w:val="22"/>
              </w:rPr>
              <w:t>5. Район СОШ № 17 по ул. Чайковского, 175;</w:t>
            </w:r>
          </w:p>
          <w:p>
            <w:pPr>
              <w:pStyle w:val="Normal"/>
              <w:jc w:val="both"/>
              <w:rPr>
                <w:sz w:val="22"/>
                <w:szCs w:val="22"/>
              </w:rPr>
            </w:pPr>
            <w:r>
              <w:rPr>
                <w:sz w:val="22"/>
                <w:szCs w:val="22"/>
              </w:rPr>
              <w:t>6.  Район Амурского колледжа сервиса и торговли по ул. Ленина, 285</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оборудование пассажирских транспортных средств привлеченных к обслуживанию маршрутов регулярных перевозок муниципальной маршрутной сети города Благовещенс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ланируется оборудование в 2015 году речевыми информаторами на сумму 99,0 тыс. руб. и световыми табло на сумму 99,0 тыс. руб.  9 автобусов, поставка которых будет осуществлена до 28.03.2015 согласно муниципальному контракту от 28.11.2014 № 2014.349913  </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доставка специализированных автобусов для перевозки пассажиров с ограниченными возможностями передвижения (пользователи инвалидных колясок), включая лиц с поврежденными конечностями, пассажиров с коляскам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ства федерального и областного бюджетов поступили в городской бюджет в сентябре 2014 года. Заключен контракт на поставку 9 автобусов марки АИ 3044-020-97 от 28.11.2014 с ООО Торговый дом "Транспортные системы". Стоимость контракта 29,382 тыс.руб. Срок исполнения контракта 28.03.2015</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sectPr>
      <w:footerReference w:type="default" r:id="rId2"/>
      <w:type w:val="nextPage"/>
      <w:pgSz w:orient="landscape" w:w="16838" w:h="11906"/>
      <w:pgMar w:left="306" w:right="312"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23:00Z</dcterms:created>
  <dc:creator>Poplevka</dc:creator>
  <dc:description/>
  <cp:keywords/>
  <dc:language>en-US</dc:language>
  <cp:lastModifiedBy>Пустоветов Сергей Леонидович</cp:lastModifiedBy>
  <cp:lastPrinted>2014-02-27T14:26:00Z</cp:lastPrinted>
  <dcterms:modified xsi:type="dcterms:W3CDTF">2015-03-06T00:00:00Z</dcterms:modified>
  <cp:revision>179</cp:revision>
  <dc:subject/>
  <dc:title/>
</cp:coreProperties>
</file>